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train 1 (four-line stanza)</w:t>
      </w:r>
    </w:p>
    <w:p>
      <w:pPr>
        <w:pStyle w:val="Normal"/>
        <w:rPr/>
      </w:pPr>
      <w:r>
        <w:rPr/>
        <w:t>....................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A  Shall I compare thee to a summer's DAY?.....................If I compared you to a summer day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B   Thou art more lovely and more temperATE:....................I'd have to say you are more beautiful and serene: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 xml:space="preserve">A   Rough winds do shake the darling buds of MAY,.............By comparison, summer is rough on budding life, 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 xml:space="preserve">B   And summer's lease hath all too short a DATE:..............And doesn't last long either: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Comment: In Shakespeare's time, May (Line 3) was a summer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train 2 (four-line stanza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 xml:space="preserve">C   Sometime too hot the eye of heaven SHINES,................At times the summer sun [heaven's eye] is too hot, 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 xml:space="preserve">D   And often is his gold complexion DIMM'D;.....................And at other times clouds dim its brilliance; 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 xml:space="preserve">C  And every fair from fair sometime deCLINES,..................Everything fair in nature becomes less fair from time to time, 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 xml:space="preserve">D   By chance or nature's changing course unTRIMM'D;.......No one can change [trim] nature or chance;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Comment: "Every fair" may also refer to every fair woman. who "declines" because of aging or bodily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train 3 (four-line stanza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E    But thy eternal summer shall not FADE.........................However, you yourself will not fade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 xml:space="preserve">F    Nor lose possession of that fair thou OWEST;................Nor lose ownership of your fairness; 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 xml:space="preserve">E    Nor shall Death brag thou wander'st in his SHADE,..........Not even death will claim you, 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 xml:space="preserve">F    When in eternal lines to time thou GROWEST:...............Because these lines I write will immortalize you: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Couplet (two rhyming lines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 xml:space="preserve">G    So long as men can breathe or eyes can SEE,.............Your beauty will last as long as men breathe and see, 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G    So long lives this and this gives life to THEE..................As Long as this sonnet lives and gives you lif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05:00Z</dcterms:created>
  <dc:creator>ndadmin</dc:creator>
  <dc:description/>
  <cp:keywords/>
  <dc:language>en-US</dc:language>
  <cp:lastModifiedBy>sitter</cp:lastModifiedBy>
  <cp:lastPrinted>2009-01-26T08:21:00Z</cp:lastPrinted>
  <dcterms:modified xsi:type="dcterms:W3CDTF">2012-10-22T00:05:00Z</dcterms:modified>
  <cp:revision>2</cp:revision>
  <dc:subject/>
  <dc:title/>
</cp:coreProperties>
</file>