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dentification 1: Write the poetic device for each definition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 : the use of any element of language – a sound, word, phrase, clause, or sentence- more than once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_____________________ : a regular pattern of rhyming words that appear at the ends of lines in a poem.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softHyphen/>
        <w:softHyphen/>
        <w:softHyphen/>
        <w:softHyphen/>
        <w:softHyphen/>
        <w:softHyphen/>
        <w:t xml:space="preserve">______________________ : A type of figurative language that gives human characteristics to non-human things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 : an object that represents something else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 : repetition of a vowel sound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 : the repetition of sounds at the ends of words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 : a comparison using “like” or “as”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_____________________ : very descriptive language that creates detailed images in a reader’s mind.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 : the repetition of consonant sound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 : a direct comparison of two thing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dentification 2: Identify the poetic device used in the exampl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 xml:space="preserve">______________________ :   “The chair screamed as I sat down in it.”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 :   “Sizzle! Sizzle, goes the pizza as it cooks.”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 :   “The bruise was as purple as a grape.”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 :   “You are a beam of sunshine.”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_____________________ :   “Dewdrops dwell delicately.”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Using poetic devices: write </w:t>
      </w:r>
      <w:r>
        <w:rPr>
          <w:rFonts w:cs="Garamond" w:ascii="Garamond" w:hAnsi="Garamond"/>
          <w:b/>
          <w:u w:val="single"/>
        </w:rPr>
        <w:t>your own original</w:t>
      </w:r>
      <w:r>
        <w:rPr>
          <w:rFonts w:cs="Garamond" w:ascii="Garamond" w:hAnsi="Garamond"/>
        </w:rPr>
        <w:t xml:space="preserve"> example of the following poetic device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e creative!!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nsonance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Onomatopoeia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Repetition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Simile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magery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Rhyme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etaphor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ssonance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lliteration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ersonification: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b/>
        <w:b/>
        <w:bCs/>
        <w:sz w:val="36"/>
      </w:rPr>
    </w:pPr>
    <w:r>
      <w:rPr>
        <w:rFonts w:cs="Garamond" w:ascii="Garamond" w:hAnsi="Garamond"/>
        <w:b/>
        <w:bCs/>
        <w:sz w:val="36"/>
      </w:rPr>
      <w:t>Poetic Dev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2:38:00Z</dcterms:created>
  <dc:creator>hertelk</dc:creator>
  <dc:description/>
  <cp:keywords/>
  <dc:language>en-US</dc:language>
  <cp:lastModifiedBy>sitter</cp:lastModifiedBy>
  <dcterms:modified xsi:type="dcterms:W3CDTF">2012-09-12T02:46:00Z</dcterms:modified>
  <cp:revision>4</cp:revision>
  <dc:subject/>
  <dc:title>Identification 1: Write the poetic device for each definition </dc:title>
</cp:coreProperties>
</file>