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The Red-headed League”</w:t>
        <w:tab/>
      </w:r>
      <w:r>
        <w:rPr>
          <w:rFonts w:cs="Comic Sans MS" w:ascii="Comic Sans MS" w:hAnsi="Comic Sans MS"/>
          <w:i/>
          <w:sz w:val="24"/>
        </w:rPr>
        <w:tab/>
        <w:t xml:space="preserve">               </w:t>
      </w:r>
      <w:r>
        <w:rPr>
          <w:rFonts w:cs="Comic Sans MS" w:ascii="Comic Sans MS" w:hAnsi="Comic Sans MS"/>
          <w:sz w:val="24"/>
        </w:rPr>
        <w:t>Name</w:t>
      </w:r>
      <w:r>
        <w:rPr>
          <w:rFonts w:cs="Comic Sans MS" w:ascii="Comic Sans MS" w:hAnsi="Comic Sans MS"/>
          <w:i/>
          <w:sz w:val="24"/>
        </w:rPr>
        <w:t>___________________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Answer briefly. Sentences are not required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Name the three main characters in the stor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o is the narrator of the story?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is Mr. Wilson’s occupation?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o lived in Mr. Wilson’s household?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How did Mr. Wilson become interested in the Red-headed League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was Mr. Wilson required to do for the League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How many weeks did the job last?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did Sherlock Holmes do when he wanted to meditate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did Watson observe about Mr. Wilson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did Sherlock learn about Mr. Wilson just from observation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List the clues that Sherlock Holmes observed as he solved the myster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at was the crime that had been planned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hen did Sherlock have the mystery completely solv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1:41:00Z</dcterms:created>
  <dc:creator>Sitte</dc:creator>
  <dc:description/>
  <cp:keywords/>
  <dc:language>en-US</dc:language>
  <cp:lastModifiedBy>sitter</cp:lastModifiedBy>
  <cp:lastPrinted>1999-11-08T05:48:00Z</cp:lastPrinted>
  <dcterms:modified xsi:type="dcterms:W3CDTF">2012-08-18T03:08:00Z</dcterms:modified>
  <cp:revision>4</cp:revision>
  <dc:subject/>
  <dc:title>English 9 </dc:title>
</cp:coreProperties>
</file>