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Subject Verb Agreement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Write the correct word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he flakes in this cereal (taste/tastes) like sawdus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aramond" w:ascii="Garamond" w:hAnsi="Garamond"/>
          <w:b/>
          <w:bCs/>
        </w:rPr>
        <w:t>The woman with the dark sunglasses (is/are) our mayo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aramond" w:ascii="Garamond" w:hAnsi="Garamond"/>
          <w:b/>
          <w:bCs/>
        </w:rPr>
        <w:t>Many people in Europe (speaks/speak) several languag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he red-haired boy by the swings (is/are) my so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person in my classes (sleep/sleeps) through most of the lectur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en dollars (is/are) the cost of going to the movie theate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he lights across the river (is/are) reflected in the dark wate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he stores near campus (charge/charges) too much for most item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he doors to the apartment (appear/appears) to have been forced ope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he writing in these romance novels (is/are) truly terribl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The yard between our houses (serve/serves) as a softball field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ere (is/are) some messages for you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Beside the stream (stands/stand) a low wooden fenc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n the bench outside the mall (rests/rest) two tired shopper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n the table in the dining room (lies/lie) a letter for you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ere (is/are) the blooming flower my grandmother gave to m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n that little garden (grows/grow) twenty herb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ither the trash can or your socks (smells/smell) horribl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here (is/are) several games to pla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aramond" w:ascii="Garamond" w:hAnsi="Garamond"/>
          <w:b/>
          <w:bCs/>
          <w:u w:val="single"/>
        </w:rPr>
        <w:t>Little Women</w:t>
      </w:r>
      <w:r>
        <w:rPr>
          <w:rFonts w:cs="Garamond" w:ascii="Garamond" w:hAnsi="Garamond"/>
          <w:b/>
          <w:bCs/>
        </w:rPr>
        <w:t xml:space="preserve"> (is/are) the name of the novel by Louisa May Alcot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he children and Kara (lives/live) in a houseboa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either the fish nor the vegetables (tastes/taste) fresh in this restauran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ne possibility for entertainment (is/are) playing gam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er sisters or she usually (donates/donate) a cake or cookies to the bake sa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aramond" w:ascii="Garamond" w:hAnsi="Garamond"/>
          <w:b/>
          <w:bCs/>
        </w:rPr>
        <w:t>Neither Polly nor her brothers (seems/seem) surprised by the announcemen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ome flowers or a bush (is/are) needed by the drivewa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Jogging or walking (is/are) a good way to relieve stres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Either my grandparents or my father (baby sits/baby sit) for me every Friday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ost of the songs (tell/tells) about the singer’s life and experienc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ost of the book (show/shows) the importance of stepping into someone else’s shoes.</w:t>
      </w:r>
    </w:p>
    <w:sectPr>
      <w:type w:val="nextPage"/>
      <w:pgSz w:w="12240" w:h="15840"/>
      <w:pgMar w:left="1440" w:right="1440" w:gutter="0" w:header="0" w:top="122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2:15:00Z</dcterms:created>
  <dc:creator>ndadmin</dc:creator>
  <dc:description/>
  <cp:keywords/>
  <dc:language>en-US</dc:language>
  <cp:lastModifiedBy>ndadmin</cp:lastModifiedBy>
  <cp:lastPrinted>2010-03-19T12:06:00Z</cp:lastPrinted>
  <dcterms:modified xsi:type="dcterms:W3CDTF">2012-11-27T04:52:00Z</dcterms:modified>
  <cp:revision>4</cp:revision>
  <dc:subject/>
  <dc:title/>
</cp:coreProperties>
</file>