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ythology Project Rubric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Presentat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me</w:t>
        <w:tab/>
        <w:tab/>
        <w:tab/>
        <w:t>_____/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ory telling</w:t>
        <w:tab/>
        <w:tab/>
        <w:t>_____/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mages shown</w:t>
        <w:tab/>
        <w:tab/>
        <w:t>_____/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amily Tree</w:t>
        <w:tab/>
        <w:tab/>
        <w:t>_____/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peech flow</w:t>
        <w:tab/>
        <w:tab/>
        <w:t>_____/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udio </w:t>
        <w:tab/>
        <w:tab/>
        <w:tab/>
        <w:t>_____/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ppearance </w:t>
        <w:tab/>
        <w:tab/>
        <w:t>_____/10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Pap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gth</w:t>
        <w:tab/>
        <w:tab/>
        <w:tab/>
        <w:t>_____/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ory included</w:t>
        <w:tab/>
        <w:tab/>
        <w:t>_____/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LA</w:t>
        <w:tab/>
        <w:tab/>
        <w:tab/>
        <w:t>_____/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ternal citations</w:t>
        <w:tab/>
        <w:t>_____/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orks Cited</w:t>
        <w:tab/>
        <w:tab/>
        <w:t>_____/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verall effort</w:t>
        <w:tab/>
        <w:tab/>
        <w:t>_____/1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nnotated Bibliograph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6 sources</w:t>
        <w:tab/>
        <w:tab/>
        <w:t>_____/12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rrect MLA citation</w:t>
        <w:tab/>
        <w:t>_____/12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Evaluative paragraphs</w:t>
        <w:tab/>
        <w:t>_____/30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LA format</w:t>
        <w:tab/>
        <w:tab/>
        <w:t>_____/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b/>
          <w:bCs/>
        </w:rPr>
        <w:t xml:space="preserve">Total </w:t>
        <w:tab/>
        <w:t>_____/200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Comments: </w:t>
      </w:r>
    </w:p>
    <w:p>
      <w:pPr>
        <w:pStyle w:val="Heading2"/>
        <w:rPr/>
      </w:pPr>
      <w:r>
        <w:rPr/>
        <w:t>Mythology Project Rubric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Presentat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ime</w:t>
        <w:tab/>
        <w:tab/>
        <w:tab/>
        <w:t>_____/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ory telling</w:t>
        <w:tab/>
        <w:tab/>
        <w:t>_____/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mages shown</w:t>
        <w:tab/>
        <w:tab/>
        <w:t>_____/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amily Tree</w:t>
        <w:tab/>
        <w:tab/>
        <w:t>_____/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peech flow</w:t>
        <w:tab/>
        <w:tab/>
        <w:t>_____/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udio</w:t>
        <w:tab/>
        <w:tab/>
        <w:tab/>
        <w:t>_____/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ppearance </w:t>
        <w:tab/>
        <w:tab/>
        <w:t>_____/10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Pap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ngth</w:t>
        <w:tab/>
        <w:tab/>
        <w:tab/>
        <w:t>_____/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ory included</w:t>
        <w:tab/>
        <w:tab/>
        <w:t>_____/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LA</w:t>
        <w:tab/>
        <w:tab/>
        <w:tab/>
        <w:t>_____/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nternal citations</w:t>
        <w:tab/>
        <w:t>_____/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orks Cited</w:t>
        <w:tab/>
        <w:tab/>
        <w:t>_____/1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verall effort</w:t>
        <w:tab/>
        <w:tab/>
        <w:t>_____/1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nnotated Bibliograph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6 sources</w:t>
        <w:tab/>
        <w:tab/>
        <w:t>_____/12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rrect MLA citation</w:t>
        <w:tab/>
        <w:t>_____/12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Evaluative paragraphs</w:t>
        <w:tab/>
        <w:t>_____/30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LA format</w:t>
        <w:tab/>
        <w:tab/>
        <w:t>_____/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ind w:firstLine="720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 xml:space="preserve">Total </w:t>
        <w:tab/>
        <w:t>_____/200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Comments: 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2Char">
    <w:name w:val="Heading 2 Char"/>
    <w:basedOn w:val="DefaultParagraphFont"/>
    <w:qFormat/>
    <w:rPr>
      <w:rFonts w:ascii="Garamond" w:hAnsi="Garamond" w:eastAsia="Times New Roman" w:cs="Times New Roman"/>
      <w:b/>
      <w:bCs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41:00Z</dcterms:created>
  <dc:creator>ndadmin</dc:creator>
  <dc:description/>
  <cp:keywords/>
  <dc:language>en-US</dc:language>
  <cp:lastModifiedBy>Katherine Hausauer</cp:lastModifiedBy>
  <cp:lastPrinted>2010-12-08T08:04:00Z</cp:lastPrinted>
  <dcterms:modified xsi:type="dcterms:W3CDTF">2010-12-08T14:08:00Z</dcterms:modified>
  <cp:revision>2</cp:revision>
  <dc:subject/>
  <dc:title/>
</cp:coreProperties>
</file>