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tudy Guide Questions for Fahrenheit 451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I: The Hearth and the Salamander (pages 3-68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 the opening scene, why are the books compared to birds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ccording to pages 3-4, what does Montag think of his job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uring his conversation, Montag says that "You never wash it off completely" referring to the kerosene. What could this mean symbolicall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is life in Montag's house very different from that of Clarisse's hou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w does Mildred react after she wakes up from her previous night's experienc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at is Clarisse doing when Montag sees her on page 21?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hound's reaction to Montag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y does society consider Clarisse “anti-social” (page 29)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t the next fire, what does Montag take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n page 40, Beatty reveals something very important about himself and his knowledge. What is it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technology does Mildred use to go to sleep?</w:t>
      </w:r>
    </w:p>
    <w:p>
      <w:pPr>
        <w:pStyle w:val="Normal"/>
        <w:ind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unusual about the way Mildred told Montag about Clarisse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 pages 55-62 very carefully. They contain great truths about our world. List three things Beatty talks about in his speech to Montag that are true about our world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8:51:00Z</dcterms:created>
  <dc:creator>ndadmin</dc:creator>
  <dc:description/>
  <cp:keywords/>
  <dc:language>en-US</dc:language>
  <cp:lastModifiedBy>sitter</cp:lastModifiedBy>
  <cp:lastPrinted>2010-04-13T11:28:00Z</cp:lastPrinted>
  <dcterms:modified xsi:type="dcterms:W3CDTF">2014-01-19T18:51:00Z</dcterms:modified>
  <cp:revision>2</cp:revision>
  <dc:subject/>
  <dc:title/>
</cp:coreProperties>
</file>