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reek Mythology Research Project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42795" cy="149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795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Garamond" w:ascii="Garamond" w:hAnsi="Garamond"/>
          <w:b/>
        </w:rPr>
        <w:t>The Assignment</w:t>
      </w:r>
      <w:r>
        <w:rPr>
          <w:rFonts w:cs="Garamond" w:ascii="Garamond" w:hAnsi="Garamond"/>
        </w:rPr>
        <w:t>: You are to do an in-depth research project on a GREEK god, goddess, hero, or monster and present the information you find to the class.  Below is a list of specific assignments that you need to create while doing this research projec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The Parts</w:t>
      </w:r>
      <w:r>
        <w:rPr>
          <w:rFonts w:cs="Garamond" w:ascii="Garamond" w:hAnsi="Garamond"/>
        </w:rPr>
        <w:t>: You are to include the following components for your research project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A full 2-page paper including information about your GREEK character.  You also need to include a Works Cited page in MLA format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n your paper, include a story that pertains to your GREEK character – a key part of mythology is its oral tradition; people would tell stories about these characters, and you will do the same.  This story is to be put into </w:t>
      </w:r>
      <w:r>
        <w:rPr>
          <w:rFonts w:cs="Garamond" w:ascii="Garamond" w:hAnsi="Garamond"/>
          <w:b/>
        </w:rPr>
        <w:t>your own words</w:t>
      </w:r>
      <w:r>
        <w:rPr>
          <w:rFonts w:cs="Garamond" w:ascii="Garamond" w:hAnsi="Garamond"/>
        </w:rPr>
        <w:t>-Paraphrase and CITE your sources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A minimum of 4 graphics or images of your character should be stapled behind your paper. Be creative.  Include a caption and a reason why you picked the images you did.  Don’t just pick the first cartoon drawing you see!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A family tree connecting your GREEK character to at least 5 other GREEK characters including their relationship AND their titles (ie: Hades-god of the underworld- brother) It is to be included in your presentation in a neatly typed out format.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nnotated Bibliography (as shown to you in class and as per handout) of 6 sources. No more than 2 can be Internet websites.  </w:t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</w:rPr>
        <w:t xml:space="preserve">A 4-5 minute presentation teaching the class about your character, telling the class a story about your character, showing us the images/graphics of your character, and family tree/connections of your character. There should be some audio component to your presentation whether it is a video link, a podcast, or another audio source.  </w:t>
      </w:r>
      <w:r>
        <w:rPr>
          <w:rFonts w:cs="Garamond" w:ascii="Garamond" w:hAnsi="Garamond"/>
          <w:b/>
        </w:rPr>
        <w:t xml:space="preserve">Included in this presentation needs to be an important and interesting fact the class should know about your character.  </w:t>
      </w:r>
      <w:r>
        <w:rPr>
          <w:rFonts w:cs="Garamond" w:ascii="Garamond" w:hAnsi="Garamond"/>
        </w:rPr>
        <w:t xml:space="preserve">This piece of information and a description of your character will be on the test at the end of the unit. 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ave EVERYTHING and save often.  Your presentation can be a PowerPoint, imovie, a poster or another format approved by me.  If you do a poster, you still must also have the audio component. </w:t>
      </w:r>
    </w:p>
    <w:p>
      <w:pPr>
        <w:pStyle w:val="Normal"/>
        <w:rPr>
          <w:rFonts w:ascii="Garamond" w:hAnsi="Garamond" w:cs="Garamond"/>
          <w:sz w:val="12"/>
        </w:rPr>
      </w:pPr>
      <w:r>
        <w:rPr>
          <w:rFonts w:cs="Garamond" w:ascii="Garamond" w:hAnsi="Garamond"/>
          <w:sz w:val="12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The Timeline:</w:t>
      </w:r>
      <w:r>
        <w:rPr>
          <w:rFonts w:cs="Garamond" w:ascii="Garamond" w:hAnsi="Garamond"/>
        </w:rPr>
        <w:t xml:space="preserve"> Some of this project will be done in class, in the library, and at home. Here are a few dates; some are subject to change and more will be added if needed.</w:t>
      </w:r>
    </w:p>
    <w:p>
      <w:pPr>
        <w:pStyle w:val="Normal"/>
        <w:rPr>
          <w:rFonts w:ascii="Garamond" w:hAnsi="Garamond" w:cs="Garamond"/>
          <w:sz w:val="12"/>
        </w:rPr>
      </w:pPr>
      <w:r>
        <w:rPr>
          <w:rFonts w:cs="Garamond" w:ascii="Garamond" w:hAnsi="Garamond"/>
          <w:sz w:val="12"/>
        </w:rPr>
      </w:r>
    </w:p>
    <w:p>
      <w:pPr>
        <w:sectPr>
          <w:type w:val="nextPage"/>
          <w:pgSz w:w="12240" w:h="15840"/>
          <w:pgMar w:left="1152" w:right="1152" w:gutter="0" w:header="0" w:top="720" w:footer="0" w:bottom="12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ednesday, Dec. 19 – Library ***BRING YOUR ID TO CHECK OUT BOOKS***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hursday, Dec. 20 – Librar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Friday, Dec. 21 – In class workday (bring sources)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onday, Jan. 7  – Annotated bibliography, paper, family tree, graphics and presentation due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Monday-Wednesday, Jan. 7-9 – Presentations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hursday, Jan. 10 – Mythology test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 xml:space="preserve">ANY QUESTIONS: SEE ME FOR HELP!  </w:t>
      </w:r>
      <w:r>
        <w:rPr>
          <w:rFonts w:cs="Garamond" w:ascii="Garamond" w:hAnsi="Garamond"/>
        </w:rPr>
        <w:t xml:space="preserve"> I am here before and after school and can also be reached by my school email – </w:t>
      </w:r>
      <w:hyperlink r:id="rId3">
        <w:r>
          <w:rPr>
            <w:rStyle w:val="InternetLink"/>
            <w:rFonts w:cs="Garamond" w:ascii="Garamond" w:hAnsi="Garamond"/>
          </w:rPr>
          <w:t>r.sitte@pndhs.org</w:t>
        </w:r>
      </w:hyperlink>
      <w:r>
        <w:rPr>
          <w:rFonts w:cs="Garamond" w:ascii="Garamond" w:hAnsi="Garamond"/>
        </w:rPr>
        <w:t xml:space="preserve">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rPr/>
      </w:pPr>
      <w:r>
        <w:rPr/>
        <w:t>Greek gods, goddess, heroes, monsters</w:t>
      </w:r>
    </w:p>
    <w:p>
      <w:pPr>
        <w:pStyle w:val="Heading2"/>
        <w:numPr>
          <w:ilvl w:val="0"/>
          <w:numId w:val="2"/>
        </w:numPr>
        <w:spacing w:lineRule="auto" w:line="360"/>
        <w:rPr/>
      </w:pPr>
      <w:r>
        <w:rPr/>
        <w:t xml:space="preserve">Demeter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Hades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Hermes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Hercules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Hera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Medusa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Athena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Zeus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Prometheus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Hecate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Sphinx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Jas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Theseus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Perseus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Ares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Dionysus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Apollo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Cerberus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Aphrodite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Artemis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Poseidon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Rhea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Chronos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Achilles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Sirens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Helios </w:t>
      </w:r>
    </w:p>
    <w:sectPr>
      <w:type w:val="continuous"/>
      <w:pgSz w:w="12240" w:h="15840"/>
      <w:pgMar w:left="1152" w:right="1152" w:gutter="0" w:header="0" w:top="720" w:footer="0" w:bottom="122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i/>
      <w:i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.sitte@pndhs.or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6:54:00Z</dcterms:created>
  <dc:creator>hertelk</dc:creator>
  <dc:description/>
  <cp:keywords/>
  <dc:language>en-US</dc:language>
  <cp:lastModifiedBy>sitter</cp:lastModifiedBy>
  <cp:lastPrinted>2012-12-17T10:54:00Z</cp:lastPrinted>
  <dcterms:modified xsi:type="dcterms:W3CDTF">2012-12-17T17:07:00Z</dcterms:modified>
  <cp:revision>3</cp:revision>
  <dc:subject/>
  <dc:title>Greek Mythology Research Project</dc:title>
</cp:coreProperties>
</file>