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tudy Guide Questions for Fahrenheit 451: Part III:  Burning Bright (pages 111-166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s you read each section of the novel, answer briefly the following questions. These questions should act as a reading guide and are not intended to replace careful examination of the novel's themes and developmen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art III:  Burning Bright (pages 111-166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1 Interpret “Twenty million Montag's running, soon, if the cameras caught him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Why did the search for Montag veer inla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3. Who died in Montag’s pla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4. What did Granger mean by “Welcome back from the dead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5. When Granger and other like minded people are stopped by authorities, why isn’t any incriminating evidence found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6. Do you have a sense that there are other “book chapters” in other towns.  What proof do you hav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What does Granger mean by his quote “You’re not important.  You’re not anything.”?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Explain the last implications of the events in the last 4-5 pag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8:00Z</dcterms:created>
  <dc:creator>ndadmin</dc:creator>
  <dc:description/>
  <cp:keywords/>
  <dc:language>en-US</dc:language>
  <cp:lastModifiedBy>sitter</cp:lastModifiedBy>
  <dcterms:modified xsi:type="dcterms:W3CDTF">2013-02-13T14:18:00Z</dcterms:modified>
  <cp:revision>2</cp:revision>
  <dc:subject/>
  <dc:title/>
</cp:coreProperties>
</file>