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tudy Guide Questions for Fahrenheit 451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II:  "The Sieve and the Sand” (Pages 71-110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  <w:i/>
        </w:rPr>
        <w:t>T/F=True or False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en was the last liberal arts college shut down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/F: Professor Faber thought Montag’s call was some sort of trap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y did Faber’s fear dissipate when Montag was standing outside his doo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did Montag want from Faber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/F: Faber reminded Montag that people who are having fun are reluctant to become rebel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ow did Montag finally get Faber to consider really helping him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>T/F: The Queen Bee analogy underscored Faber’s cowardic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to items were exchanged before Montag left the professor’s ho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</w:rPr>
        <w:t>T/F: Montag pulled the plug on the living room fish bow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/F Faber objected to Montag’s poetry readin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ich lady was affected by the original intent of the poetr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/F In the late hours of the night, Faber refused to console Montag for foolishly reading poetry to the poor, silly wome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istening to Captain Beatty play his harp and needle Montag had what effect upon Gu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nterrupted the poker gam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aptain Beatty drove the Salamander to whose ho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19:00Z</dcterms:created>
  <dc:creator>ndadmin</dc:creator>
  <dc:description/>
  <cp:keywords/>
  <dc:language>en-US</dc:language>
  <cp:lastModifiedBy>sitter</cp:lastModifiedBy>
  <dcterms:modified xsi:type="dcterms:W3CDTF">2013-02-13T14:19:00Z</dcterms:modified>
  <cp:revision>3</cp:revision>
  <dc:subject/>
  <dc:title/>
</cp:coreProperties>
</file>